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У Усть-Бузулукская СО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лассный час для учащихся 8 класс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Наркомания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i/>
          <w:iCs/>
          <w:sz w:val="72"/>
          <w:szCs w:val="72"/>
        </w:rPr>
        <w:t>СПИД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зработала Климова Е.В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8 год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учащихся ответственности за собственное здоровье посредством пропаганды здорового образа жизн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лечение учащихся к проблеме распространения наркомании и СПИДа среди молодых люде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ности учащихся о наркомании и СП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бъявляет тему классного часа и обращает внимание учащихся на вопрос, написанный на дос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ли связь между наркоманией и СПИ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т вопрос дети должны ответить в конце классного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еник 1:      Я беру голубую, как небо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рисую моря и реки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апрельский почти прозрачный пейзаж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ень весны в 21 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     Я беру золотую, как солнце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рисую все, что снит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Златовласку, узоры причудливых чаш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рассвет, и поля пш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     Я беру темно-серую только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рисую картину краха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ркомана в одежде из ломок и краж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Унижений, болезней и стра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     Становится страшно год от года сильней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Уже входит в привычку терять старых друзей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хочется плакать, даже не плакать, а вы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ы понимаешь, что не в силах ничто измен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бя не трогают чужие слезы и бол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е надо тебе, ты занят только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     Тебе нужны твои руки, чтобы только звон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голос нужен для того, чтоб об этом только и говори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ноги нужны, чтоб за этим бежат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деньги только для того, чтобы отдать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ебе надо решать, что ты будешь делать с ним!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ли ты, иль наркотик – один на од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Наркомания быстро и прочно подчиняет себе человека, изолируя его от окружающих, лишая нормальных житейских радостей, разрушая интеллект, парализуя волю и чувства. Наиболее беспощадна она к подросткам и молодежи. Губительно отражается наркомания на здоровье потомства: дети, рождающиеся у наркоманов, часто имеют физические и психические дефекты. Ребята, а знаете ли вы что-то положительное о наркоти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высказывают свои м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Мифы о положительном воздействии наркотиков распространяют люди, заинтересованные в распространении наркотиков. Они наживаются на этом и сами никогда не употребляют нарко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демонстрируется презентация «Наркотики и СПИД»: слайды «Мифы о наркотиках». По ходу идет обсуждение миф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иф № 1:</w:t>
      </w:r>
      <w:r>
        <w:rPr>
          <w:sz w:val="28"/>
          <w:szCs w:val="28"/>
        </w:rPr>
        <w:t xml:space="preserve"> употреблять наркотики (например, легкие) безопас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иф № 2:</w:t>
      </w:r>
      <w:r>
        <w:rPr>
          <w:sz w:val="28"/>
          <w:szCs w:val="28"/>
        </w:rPr>
        <w:t xml:space="preserve"> употребление наркотиков престижно, это помогает попасть в круг избранных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иф № 3:</w:t>
      </w:r>
      <w:r>
        <w:rPr>
          <w:sz w:val="28"/>
          <w:szCs w:val="28"/>
        </w:rPr>
        <w:t xml:space="preserve"> наркотики способствуют творчеству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иф № 4:</w:t>
      </w:r>
      <w:r>
        <w:rPr>
          <w:sz w:val="28"/>
          <w:szCs w:val="28"/>
        </w:rPr>
        <w:t xml:space="preserve"> многие пробовали наркотики, а потом бросали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иф № 5:</w:t>
      </w:r>
      <w:r>
        <w:rPr>
          <w:sz w:val="28"/>
          <w:szCs w:val="28"/>
        </w:rPr>
        <w:t xml:space="preserve"> наркотик помогает снять напряжение, расслабиться, улучшить настро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иф № 6:</w:t>
      </w:r>
      <w:r>
        <w:rPr>
          <w:sz w:val="28"/>
          <w:szCs w:val="28"/>
        </w:rPr>
        <w:t xml:space="preserve"> я всегда буду знать меру. В любой момент могу брос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идет демонстрация слайдов, посвященных ВИЧ и СПИДу. По ходу учитель делает комментарии, предоставляет учащимся новую информацию о ВИЧ и СПИДе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Царица грозная, Чум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перь идет на нас сам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льстится жатвою богат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к нам в окошко день и ноч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учит могильною лопатой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 делать нам? И чем помочь?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.С. Пушкин. Пир во время ч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о какой чуме пойдет речь дальше?</w:t>
      </w:r>
    </w:p>
    <w:p>
      <w:pPr>
        <w:pStyle w:val="Normal"/>
        <w:rPr/>
      </w:pPr>
      <w:r>
        <w:rPr>
          <w:sz w:val="28"/>
          <w:szCs w:val="28"/>
        </w:rPr>
        <w:t>Учитель: ВИЧ – это вирус иммунодефицита человека. Попадая в организм человека, ВИЧ ослабляет иммунную систему, которая защищает человека от различных инфекций. Людей, которым ставится диагноз ВИЧ-инфекция (положительная реакция на антитела к ВИЧ), называют ВИЧ-положительными или ВИЧ-позитивным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ПИД – это синдром приобретенного иммунодефицита, развивающегося на конечной стадии ВИЧ-инфекции. При ослаблении иммунной системы человек становится уязвимым для различных болезней, особенно инфекционных (туберкулез, пневмония и др.)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есмотря на то, что пока нет лекарства от СПИДа, существующие сегодня методы лечения позволяют человеку с ВИЧ-инфекцией сохранять нормальный уровень иммунной защиты, то есть предотвращают наступление СПИДа на протяжении многих лет. Лечение дает возможность ВИЧ-положительному человеку жить долгой и полноценной жизнью. При лечении снижается и риск передачи вирус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реднюю продолжительность жизни ВИЧ-положительного человека сейчас оценивают в 12 лет. Однако скорость заболевания зависит от множества факторов, таких, как наследственность; отношение к своему здоровью; возраст, когда произошло заражение; субтип вируса; доступность медицинской помощи; социальные и психологические условия жизни и другие фактор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ы:                Глобальные данные об эпидемии СП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докладу «Объединенной программы ООН по ВИЧ / СПИДу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людей, живущих с ВИЧ, в 2006 г. было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го – 39,5 мл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зрослых – 37,2 млн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етей моложе 15 лет – 2,3 мл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людей, заразившихся ВИЧ в 2006 г.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о – 4,3 мл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рослых 3,8 мл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ей моложе 15 лет – 5300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смертей от СПИДа в 2006 г.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го – 2,9 мл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зрослых – 2,6 мл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тей моложе 15 лет – 38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России с начала эпидемии было зарегистрировано 355000 случаев ВИЧ-инфекции. Однако официальные данные учитывают только тех людей, которые имели непосредственный контакт с российской системой регистрации. Действительное число людей, которые жили с ВИЧ-инфекцией к конце 2005 г. оценивается гораздо выше – от 560 млн. до 1,6 млн. Большинство из них – молодые люди: возраст 80 % составляет 15-30 ле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и заражения ВИЧ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вым путем – 70-80 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нъекционные наркотики – 5-10 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 беременной или кормящей матери ребенку – 5-10 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ливание зараженной крови – 3-5 %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фессиональное заражение медработников – 0,01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оссии, по данным Российского научно-методического центра по профилактике и борьбе со СПИДом, </w:t>
      </w:r>
      <w:r>
        <w:rPr>
          <w:b/>
          <w:bCs/>
          <w:sz w:val="28"/>
          <w:szCs w:val="28"/>
        </w:rPr>
        <w:t>преобладает путь заражения через инъекционное введение наркотиков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Других путей передачи ВИЧ нет! </w:t>
      </w:r>
      <w:r>
        <w:rPr>
          <w:sz w:val="28"/>
          <w:szCs w:val="28"/>
        </w:rPr>
        <w:t>Поэтому во всех ситуациях, представляющих какой-либо риск, каждый человек может защитить себя и близ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отвечают на вопрос, поставленный в начале классного часа: Есть ли связь между наркоманией и СПИД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икто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казывают ли наркотики положительное влияние на организм человек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 наркотики влияют на организм человека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жно ли в любой момент бросить употреблять наркотики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чем суть разрушительного действия ВИЧ на организм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жно ли заразиться ВИЧ через кровь и грудное молоко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дается ли ВИЧ через поцелуй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й путь передаче ВИЧ стоит в мире на 1 месте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акой путь передачи ВИЧ стоит в России на 1 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    Я беру голубую, как небо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рисую моря и ре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апрельский, почти прозрачный пейзаж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День весны в 21 ве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    Я беру золотую, как солнце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рисую все, что снит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Златовласку, узоры причудливых чаш,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рассвет, и поля пш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    Я беру только светлую гуашь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И рисую картину здоровья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Целый мир, где всем людям живется приволь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Будьте разумны и ответствен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Не позвольте наркотику и СПИДу вмешаться в вашу жизнь, сломать вашу судьб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Берегите свое здоровье и здоровье тех, кого вы люб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20:00Z</dcterms:created>
  <dc:creator>Сергей</dc:creator>
  <dc:description/>
  <dc:language>en-US</dc:language>
  <cp:lastModifiedBy>Сергей</cp:lastModifiedBy>
  <dcterms:modified xsi:type="dcterms:W3CDTF">2008-12-17T15:30:00Z</dcterms:modified>
  <cp:revision>3</cp:revision>
  <dc:subject/>
  <dc:title>МОУ Усть-Бузулукская СОШ</dc:title>
</cp:coreProperties>
</file>